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лассный ча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Листая страницы истори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7 а класс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: Казанцева Л.Н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Листая страницы истори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гоже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У времени есть своя память история. И поэтому мир никогда не забывает о трагедиях, потрясавших планету в разные эпохи, в том числе и о жестоких воинах, уносивших миллионы жизней, отбрасывающих назад цивилизации, разрушавших великие ценности, созданные человече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ан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рошло пол века, как закончилась Великая Отечественная война, но эхо её до сих пор не затихает в людских думах. Да и у времени есть своя памя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лодовник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Мы не имеем право забыть ужасы этой войны, чтобы она не повторилась вновь. Мы не имеем право забыть тех солдат, которые погибли ради того, чтобы мы сейчас жили. Мы обязаны всё помн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Давайте же перелистаем некоторые страницы Великой Отечественной войны и вспомним, как всё это бы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стреб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Война взломала даже демографию. И в сорок трижды проклятом году. В школярские, ребячьи биографии внесла немыслимую чехар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мен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Измерив, жизнь иными величинами. Во взрослый мир вошли мы напрямик. Став чуть ли не матерьми мужчинами. О юности не вспомним и на ми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ее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Лето 1941 началось замечательно для тысяч мальчиков и девочек. Лето обещало свои радости. Грозный 41, как изменил он судьбы, обагрил кровью и слезами детство, сделал короткими жизни многих мальчишек и девчонок, разрушил светлые мечты 17-летних, которые прямо с выпускного бала ушли «из детства в эшелон пехоты в санитарный взво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аулов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) Они хотели вернуться в тёплые дома, чтобы посмотреть в добрые, полные тоски и печали глаза своих матерей. Очень хотели…, но бросались на амбразуры вражеских пулемётов, гибли под пулями, принимали мученическую смерть во вражеском ты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ья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Что толкало на это вчерашних мальчишек и девчонок? Скорее всего, для каждого поколения приходит рано или поздно тот час, когда оно должно взять на себя ответственность за Россию, за народ и за всё на св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 И на таком крутом душевном переломе юноши и девушки обрели высшее мужество, которое привело к победе через четыре казавшихся бесконечных года войны. За свои идеалы они боролись, они дрались, шли на смер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циферов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) Не дождались с фронта своих сыновей и дочерей тысячи матерей. Как долго они хранили солдатские треуголки. И до самой смерти своей не верили в их гибель. Надеялись и ждали наперекор злым похоронкам с траурной лентой. 1418 дней и ночей продолжалась Великая Отечественная война, почти 26 миллионов советских жизней унесла она. Потоками крови и слёз была омыта за эти нескончаемые четыре года наша многострадальная земля. И если собрать воедино горькие материнские слёзы, пролитые по погибшим сыновьям, то образовалось бы море Скорби, и потекли бы от него во все уголки планеты реки страдания. Но сила человеческого духа оказалась прочнее металла и огня. Вот почему с таким глубочайшим уважением и восхищением мы смотрим на тех, кто прошёл через ад войны и сохраняя  в себе лучшие человеческие качества: доброту, сострадания и милосерд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зыки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)Более полувека прошло после окончания войны. Всё меньше остаётся в живых тех, кто ковал великую Победу. Последующие поколения воздают должное мужеству, героизму и стойкости защитников Отечества. На нашем посёлке живёт 17 ветеранов. Учащиеся нашей школы оказывают помощь им. Перед днём Победы прошли встречи с участниками войны, многие по состоянию не могли прийти. День Победы – это радостный и грустный праздник, да и он не может быть иным, потому что не бывает безоблачной радости без слёз печ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ья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) Мы, молодое поколение, встречаясь с ветеранами, остро ощущаем, как прекрасна жизнь! Как дорога она нам! И понимаем, что за всё, что мы имеем – жизнь и праздник в нашей жизни, - мы обязаны всем тем, кто воевал, погибал, выживал в тех адских условиях, когда казалось, невозможно было вы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В.Н. Князевой, ветерана труда, труженика ты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яги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) 60 лет наша земля не вздрагивала от взрывов снарядов, но в этой светлой полосе мирной жизни были чёрные годы войны в Афганистане и в Чечне, где гибли наши ребята. 15 февраля в городе, в стране отмечается День памяти воинов-интернационалистов. 17 лет прошло со дня вывода наших войск из Афганистана. Афганская война. А началась она в декабре 1979 года, когда советское правительство решило оказать военную помощь дружественному Афганистану и ввело туда ограниченный контингент войск. Так, многие 18-летние парни стали воинами-интернационалистами. Уходили 18-летние пацаны, а возвращались через 2 года опалённые смертельным огнём, умудрённые жизнью ветераны. Многим не суждено было вернуться в отчий дом, снова увидеть родные лица. И это целое поколение – поколение опалённое Афга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жевник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) Главным для наших парней было выполнить приказ в любых условиях не оставить друга, товарища в беде перешагнуть через невозможное, пусть даже ценою жизни. Почти 15 тысяч убитых, около 37 тысяч искалеченных – таков печальный итог Афганской войны. Навечно сложили головы там наши земляки. Одним из них был Ушаков Владимир, учащийся 35 школы – простой парень, жил и учился, мечтал, как и мы. Но…судьба распорядилась по-своему. Имена павших воинов увековечены на памятнике, который расположен у Ленинск-Кузнецкого горвоенком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треб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) Здесь проводятся митинги. У нас тоже 15 февраля у дворца «Родина» проведён был митинг, посвящён он был 17ю вывода войск из Афганистана. Валерий Павлович Зыков обратился к собравшимся со словами: «Помните эти дни, помните тех, кто не пришёл с полей сражения». С 2001 года в нашем городе организован Союз ветеранов Афганистана, которым руководит наш выпускник Кох Павел Давыдович. В нашей насчитывается 46 человек, прошедших Афганистан и 110 ребят, воевавших в Чеч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цифер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) 1 сентября 2004 года. Кто не помнит этой даты? Она вошла в жизнь нашего народа трагедией в Беслане. Мирный, такой чистый и трогательный день, каким был всегда 1 сентября, содрогнулся от горя, плача и боли. В результате злодейского, беспримерного по жестокости террористического акта в городе Беслане погибли и получили ранения сотни мирных горожан, большая часть которых – ни в чём не повинные дети. Забыть тот горький день мы никогда не смож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гоже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) Они не вернулись из школы. Молодые, сильные, жизнелюбивые. Мы глубоко скорбим вместе с жителями Бесл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и трагические дни мы, школьники школы № 17, отправили канцелярские товары, учителя перечислили свой дневной заработок. Вся страна оказала помощь, люди не остались в беде, мы, жители нашего города, помним трагедию в Беслане. Чужой беды не бывает, горе не имеет национальных и религиозных различий. Боль и страдания одинаковы для каждого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ья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) враг просчитался, страна выстояла, победила. И сегодня ей, Победе – 60. Сквозь кровь и пот, через огонь и воду. Сквозь дым пожарищ, через трупный смрад. Отстаивая право на свободу, к победе шла, Россия, твой солдат. И не сломила сердце, не сгубила. И душу не растлила нам война. Видать,  нечеловеческая сила ему, Солдату русскому, д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па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) Пусть светит солнце, поют птицы, цветут сады и зеленеют поля, но никогда – никогда не свистят пули! Ведь все мы приходим в этот мир, чтобы жить, и никто не смеет распоряжаться нашей жизнью. Никакая, даже самая высокая цель не может быть оправдана, если пролилась хотя бы одна капелька невинной кро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исее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) Я хочу, чтоб на нашей плане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гда не печалились д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не плакал никто, не бол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лько б хор наш ребячий звен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навек все сердцами сродн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броте чтобы все науч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забыла планета Зем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такое террор и враж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довник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) Юные погибшие де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ными остались вы для н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– напоминание жив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Отчизна не забыла в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знь иль Смерть – и нету серед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мять вечная вам вс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енькие стойкие мужч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вочки достойные поэ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родная память нар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и хранит им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и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) Президент Российской Федерации Владимир Владимирович Путин заверил россиян, что государством будут приняты все меры для борьбы с терроризмом, и в то же время призвал всех нас объединиться, чтобы победить это зло. Пришло время понять, что в борьбе против терроризма, метастазами расползающегося по всей земле, есть только один способ, единство всех людей и государств, противостоящих этой смертельной опас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рюши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) Только становится невыносимо горько от мысли, что меру 60 лет после того, как отгремели последние залпы Великой Отечественной, вновь матери России оплакивают своих сыновей – внуков и правнуков тех, кто подарил нам победу в 45. а так хочется верить, что наконец-то восторжествует разум и человечество откажется от решения спорных вопросов с помощью си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2:27:00Z</dcterms:created>
  <dc:creator>Таня</dc:creator>
  <dc:description/>
  <cp:keywords/>
  <dc:language>en-US</dc:language>
  <cp:lastModifiedBy>Таня</cp:lastModifiedBy>
  <dcterms:modified xsi:type="dcterms:W3CDTF">2006-04-06T12:48:00Z</dcterms:modified>
  <cp:revision>8</cp:revision>
  <dc:subject/>
  <dc:title>Классный час</dc:title>
</cp:coreProperties>
</file>